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5239637" r:id="rId2"/>
        </w:object>
      </w:r>
      <w:r>
        <w:rPr>
          <w:rFonts w:cs="Arial" w:ascii="Arial" w:hAnsi="Arial"/>
          <w:b w:val="false"/>
          <w:i w:val="false"/>
          <w:sz w:val="20"/>
        </w:rPr>
        <w:t>Martello elettropneumatico leggero 720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3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0610-Martello elettropneumatico leggero 720 W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rtello elettropneumatico con funzionamento rotativo e battente, reversibile, potente e completo nella dotazione. Idoneo per l’esecuzione di forature battenti in mattoni, nel calcestruzzo e nel materiale minerale. Esso è anche adatto per forare ed avvitare nel legname, nel metallo, nella ceramica e nelle materie plastiche. Il blocco della rotazione gli permette di effettuare scalpellature e realizzazione di tracce nelle muratur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9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20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a protezione acustic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tipica accelerazione valutata corrisponde a 1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72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0-95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eselezione del numero di giri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otazione destrorsa/sinistrorsa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 collare alberino (mm): 4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rapido punte e scalpelli: SDS-Plus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 nel cemento: 2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3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144, EN 55014, HD 400 in base alle prescrizioni delle direttive CEE 89/392, CEE 73/232 e CEE 89/336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6:27:00Z</dcterms:created>
  <dc:creator>MORENO MIEINI</dc:creator>
  <dc:description/>
  <dc:language>en-US</dc:language>
  <cp:lastModifiedBy>Moreno Meini</cp:lastModifiedBy>
  <cp:lastPrinted>2006-07-27T15:06:00Z</cp:lastPrinted>
  <dcterms:modified xsi:type="dcterms:W3CDTF">2008-07-15T06:46:00Z</dcterms:modified>
  <cp:revision>4</cp:revision>
  <dc:subject/>
  <dc:title>SCHEDA TECNICA</dc:title>
</cp:coreProperties>
</file>